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1695"/>
        <w:gridCol w:w="1680"/>
        <w:gridCol w:w="1770"/>
        <w:gridCol w:w="1680"/>
        <w:gridCol w:w="1657"/>
      </w:tblGrid>
      <w:tr>
        <w:trPr>
          <w:tblHeader w:val="true"/>
          <w:cantSplit w:val="true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ANANTAI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ISTAI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SKIVIIKKO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RSTAI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JANTAI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08–1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0-1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laskari K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104.1010 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104.1010 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laskari U35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104.1010 laskari J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2-1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ie-98.1102 U413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S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ie-98.1102 U50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Demo I256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4-1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laskari I346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6-1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8-2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ANANTA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ISTA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SKIVIIKK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RSTAI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JANTAI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08–1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0-1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laskari K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b/>
                <w:bCs/>
              </w:rPr>
              <w:t>S-104.1010 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104.1010 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laskari U35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b/>
                <w:bCs/>
              </w:rPr>
              <w:t>S-104.1010 laskari J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2-1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ie-98.1102 U413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S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ie-98.1102 U50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Demo I256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4-1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laskari I346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6-1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8-2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ANANTA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ISTA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SKIVIIKK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RSTAI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JANTAI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08–1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A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0-1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laskari K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b/>
                <w:bCs/>
              </w:rPr>
              <w:t>S-104.1010 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104.1010 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-1.1210 laskari U35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b/>
                <w:bCs/>
              </w:rPr>
              <w:t>S-104.1010 laskari J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2-1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ie-98.1102 U413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S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ie-98.1102 U50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Demo I256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4-1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-55.1210 laskari I346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6-1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  <w:t>18-2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hadow/>
              </w:rPr>
            </w:pPr>
            <w:r>
              <w:rPr>
                <w:b/>
                <w:bCs/>
                <w:i/>
                <w:iCs/>
                <w:shadow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47:00Z</dcterms:created>
  <dc:creator>Jouni Hietanen</dc:creator>
  <dc:description/>
  <cp:keywords/>
  <dc:language>en-US</dc:language>
  <cp:lastModifiedBy>Jouni Hietanen</cp:lastModifiedBy>
  <dcterms:modified xsi:type="dcterms:W3CDTF">2005-11-02T20:05:00Z</dcterms:modified>
  <cp:revision>4</cp:revision>
  <dc:subject/>
  <dc:title>MAANANTAI</dc:title>
</cp:coreProperties>
</file>