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01.10.2010</w:t>
      </w:r>
    </w:p>
    <w:p>
      <w:pPr>
        <w:pStyle w:val="Normal"/>
        <w:ind w:firstLine="1304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Jäsentiedote 5 / 2010</w:t>
      </w:r>
      <w:r>
        <w:rPr>
          <w:bCs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Hämeenlinnan suomalais-ranskalainen yhdistys ry </w:t>
        <w:tab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720" w:firstLine="90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Hyvät jäsenet,</w:t>
      </w:r>
    </w:p>
    <w:p>
      <w:pPr>
        <w:pStyle w:val="Normal"/>
        <w:rPr/>
      </w:pPr>
      <w:r>
        <w:rPr>
          <w:b/>
          <w:bCs/>
          <w:sz w:val="20"/>
          <w:szCs w:val="20"/>
        </w:rPr>
        <w:t>RANSKALAINEN  SYKSY  LUMOAA  yhä 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TAMPEREEN TEATTERIRETKELLE la 27.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MOITTAUTUMISET ja MENU-VALINNAT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ti 13.10. MENNESSÄ 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VINTOLALASKUNSA jokainen maksaa itse tilauksensa mukaan ravintolassa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Yhdistys maksaa bussin/ Vekka Liikenn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ALITSE MENU, ILMOITTAUDU puhelimitse tai s-postilla j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KSA TEATTERILIPPUSI (28e/26e eläkeläiset ) yhdistyksen tilille Sampo 800025-3147067,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’il vous plaî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rla Jokinen puh. 044-2821401  </w:t>
      </w:r>
      <w:hyperlink r:id="rId2">
        <w:r>
          <w:rPr>
            <w:rStyle w:val="InternetLink"/>
            <w:b/>
            <w:sz w:val="20"/>
            <w:szCs w:val="20"/>
          </w:rPr>
          <w:t>arla.jokinen@gmail.com</w:t>
        </w:r>
      </w:hyperlink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Arja Koski puh. 040-7161761      </w:t>
      </w:r>
      <w:hyperlink r:id="rId3">
        <w:r>
          <w:rPr>
            <w:rStyle w:val="InternetLink"/>
            <w:b/>
            <w:bCs/>
            <w:sz w:val="20"/>
            <w:szCs w:val="20"/>
          </w:rPr>
          <w:t>arja.koski@sci.fi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ind w:left="1304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LAUANTAINA  marraskuun 27.  TAMPEREEN TEATTERISS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klo 14.30 ” LENTÄVÄT MORSIAMET” – farss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ekä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klo 17.30 Illallinen </w:t>
      </w:r>
      <w:r>
        <w:rPr>
          <w:b/>
          <w:bCs/>
          <w:sz w:val="20"/>
          <w:szCs w:val="20"/>
          <w:u w:val="single"/>
        </w:rPr>
        <w:t xml:space="preserve">ranskalaisessa </w:t>
      </w:r>
      <w:r>
        <w:rPr>
          <w:b/>
          <w:bCs/>
          <w:sz w:val="20"/>
          <w:szCs w:val="20"/>
        </w:rPr>
        <w:t xml:space="preserve">”Wistub Alsace” ravintolassa </w:t>
      </w:r>
    </w:p>
    <w:p>
      <w:pPr>
        <w:pStyle w:val="Normal"/>
        <w:ind w:left="130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Lähtö Wetterhoffin edestä klo 13.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äytäntö klo 14.30- n. 16.30 (-17.0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lallinen klo 17.30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aluulähtö klo 20.00  -  HML:ssa n. klo 21.00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raskuisena hämäränä iltapäivänä iloitsemme kepeästi</w:t>
        <w:br/>
        <w:t xml:space="preserve">ranskalaisittain: nauru pidentää elämää !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UISTATHAN</w:t>
      </w:r>
      <w:r>
        <w:rPr>
          <w:sz w:val="20"/>
          <w:szCs w:val="20"/>
        </w:rPr>
        <w:t xml:space="preserve"> myös aiemmin ilmoitetut tapahtuma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LAUANTAINA lokakuun 30.  MESSUKESKUKSES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RJAMESSUT + VIINI,RUOKA &amp; HYVÄ ELÄMÄ + MUSIIKKIMESSUT</w:t>
      </w:r>
    </w:p>
    <w:p>
      <w:pPr>
        <w:pStyle w:val="NormalWeb"/>
        <w:rPr/>
      </w:pPr>
      <w:r>
        <w:rPr>
          <w:sz w:val="20"/>
          <w:szCs w:val="20"/>
          <w:lang w:val="fi-FI"/>
        </w:rPr>
        <w:t xml:space="preserve">Lähdemme junalla yhdessä klo 9.49. </w:t>
      </w:r>
      <w:r>
        <w:rPr>
          <w:sz w:val="20"/>
          <w:szCs w:val="20"/>
        </w:rPr>
        <w:t xml:space="preserve">Junaliput: hinta menopaluu 39,60e /19,80e eläkel. Ryhmä 3-10h  -15% ja 11 matkustajasta alkaen -20%. </w:t>
      </w:r>
      <w:r>
        <w:rPr>
          <w:sz w:val="20"/>
          <w:szCs w:val="20"/>
          <w:lang w:val="fi-FI"/>
        </w:rPr>
        <w:t xml:space="preserve">( Ryhmässä yksi maksaa kerralla KAIKKI ja </w:t>
      </w:r>
      <w:r>
        <w:rPr>
          <w:bCs/>
          <w:sz w:val="20"/>
          <w:szCs w:val="20"/>
          <w:lang w:val="fi-FI"/>
        </w:rPr>
        <w:t xml:space="preserve"> muut sitten  hänelle.) *Messukeskuksessa YHTEISET KAHVIT+ makeaa (Yhdistys tarjoaa!!!). MARJA ja Pirjo tiedottavat  kokoontumisajan ja -paikan ja sieltä yhdessä kahvilaan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ALUU oman aikataulun mukaan tai yhdessä jos ryhmä  ESIM. Pasilasta klo 15.12, 17.12, 18.12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>Tervetuloa, junassa on tunnelmaaaaa.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*PERJANTAINA marraskuun 19.  klo 18.30-22.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e PERINTEISET BEAUJOLAIS-viininmaistiaise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Perinteisesti paikkana on OSUUSPANKIN KERHOHUONE, Raatihuoneenk.2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isäänkäynti </w:t>
      </w:r>
      <w:r>
        <w:rPr>
          <w:sz w:val="20"/>
          <w:szCs w:val="20"/>
        </w:rPr>
        <w:t>Kasarmikadun puolelta, sisäpihan peräl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uustoja, viiniä, herkkuja hintaan 15e jäsenet ja 20e ei-jäsenet. Hintaan sisältyy 1 lasi viiniä (myynnissä 2e/lasillinen) ja samoin perinteisesti  ARPAJAISET! (Voittoja voi tuoda tullessaan.)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itovat ILMOITTAUTUMISET pe 12.11. mennessä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Arla Jokinen </w:t>
      </w:r>
      <w:hyperlink r:id="rId4">
        <w:r>
          <w:rPr>
            <w:rStyle w:val="InternetLink"/>
            <w:b/>
            <w:sz w:val="20"/>
            <w:szCs w:val="20"/>
          </w:rPr>
          <w:t>arla.jokinen@gmail.com</w:t>
        </w:r>
      </w:hyperlink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Marja Peltoniemi  puh. 050-5506316 tai </w:t>
      </w:r>
      <w:hyperlink r:id="rId5">
        <w:r>
          <w:rPr>
            <w:rStyle w:val="InternetLink"/>
            <w:b/>
            <w:sz w:val="20"/>
            <w:szCs w:val="20"/>
          </w:rPr>
          <w:t>marja.peltoniemi@kktavastia.fi</w:t>
        </w:r>
      </w:hyperlink>
      <w:r>
        <w:rPr>
          <w:sz w:val="20"/>
          <w:szCs w:val="20"/>
        </w:rPr>
        <w:t xml:space="preserve"> </w:t>
        <w:tab/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rPr>
          <w:b/>
          <w:b/>
          <w:sz w:val="20"/>
          <w:szCs w:val="20"/>
          <w:lang w:val="de-D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 xml:space="preserve">-  </w:t>
      </w:r>
      <w:r>
        <w:rPr>
          <w:b/>
          <w:sz w:val="20"/>
          <w:szCs w:val="20"/>
          <w:lang w:val="de-DE"/>
        </w:rPr>
        <w:t>B I E N V E  U E  !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>…käännä…</w:t>
      </w:r>
    </w:p>
    <w:sectPr>
      <w:type w:val="nextPage"/>
      <w:pgSz w:w="12240" w:h="15840"/>
      <w:pgMar w:left="180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la.jokinen@gmail.com" TargetMode="External"/><Relationship Id="rId3" Type="http://schemas.openxmlformats.org/officeDocument/2006/relationships/hyperlink" Target="mailto:arja.koski@sci.fi" TargetMode="External"/><Relationship Id="rId4" Type="http://schemas.openxmlformats.org/officeDocument/2006/relationships/hyperlink" Target="mailto:arla.jokinen@gmail.com" TargetMode="External"/><Relationship Id="rId5" Type="http://schemas.openxmlformats.org/officeDocument/2006/relationships/hyperlink" Target="mailto:marja.peltoniemi@kktavastia.f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40:00Z</dcterms:created>
  <dc:creator>Arja</dc:creator>
  <dc:description/>
  <dc:language>en-US</dc:language>
  <cp:lastModifiedBy>Jari Vento</cp:lastModifiedBy>
  <dcterms:modified xsi:type="dcterms:W3CDTF">2010-09-30T15:40:00Z</dcterms:modified>
  <cp:revision>2</cp:revision>
  <dc:subject/>
  <dc:title>01</dc:title>
</cp:coreProperties>
</file>