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 xml:space="preserve">JÄSENTIEDOTE 3 / 2010 – </w:t>
      </w:r>
      <w:r>
        <w:rPr>
          <w:b/>
          <w:sz w:val="16"/>
          <w:szCs w:val="16"/>
          <w:lang w:val="fi-FI"/>
        </w:rPr>
        <w:t>HML:n suomalais-ranskalainen yhdistys ry</w:t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TERVETULOA  PIKNIKILLE  su 30.05.2010 klo 13 alkaen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 xml:space="preserve">Aulangon Puiston Metsälammen rantaan, Ruusutemppelin läheisyyteen </w:t>
      </w:r>
    </w:p>
    <w:p>
      <w:pPr>
        <w:pStyle w:val="Normal"/>
        <w:rPr>
          <w:lang w:val="fi-FI"/>
        </w:rPr>
      </w:pPr>
      <w:r>
        <w:rPr>
          <w:sz w:val="16"/>
          <w:szCs w:val="16"/>
          <w:lang w:val="fi-FI"/>
        </w:rPr>
        <w:t>(Sateen sattuessa Ruusutemppeliin!)</w:t>
      </w:r>
      <w:r>
        <w:rPr>
          <w:lang w:val="fi-FI"/>
        </w:rPr>
        <w:tab/>
        <w:tab/>
        <w:tab/>
        <w:tab/>
        <w:tab/>
        <w:tab/>
      </w:r>
    </w:p>
    <w:p>
      <w:pPr>
        <w:pStyle w:val="Normal"/>
        <w:ind w:left="4320" w:hanging="4320"/>
        <w:rPr>
          <w:lang w:val="fi-FI"/>
        </w:rPr>
      </w:pPr>
      <w:r>
        <w:rPr>
          <w:lang w:val="fi-FI"/>
        </w:rPr>
        <w:tab/>
        <w:t xml:space="preserve">          </w:t>
      </w:r>
    </w:p>
    <w:p>
      <w:pPr>
        <w:pStyle w:val="Normal"/>
        <w:rPr>
          <w:lang w:val="fi-FI"/>
        </w:rPr>
      </w:pPr>
      <w:r>
        <w:rPr>
          <w:lang w:val="fi-FI"/>
        </w:rPr>
        <w:drawing>
          <wp:inline distT="0" distB="0" distL="0" distR="0">
            <wp:extent cx="2136775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i-FI"/>
        </w:rPr>
        <w:t xml:space="preserve"> </w:t>
      </w:r>
      <w:r>
        <w:rPr>
          <w:rFonts w:eastAsia="Arial"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951865"/>
            <wp:effectExtent l="0" t="0" r="0" b="0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43635" cy="847090"/>
            <wp:effectExtent l="0" t="0" r="0" b="0"/>
            <wp:docPr id="3" name="ipf4bvIsbuGPW6u4M: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4bvIsbuGPW6u4M: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fi-FI"/>
        </w:rPr>
        <w:t xml:space="preserve">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89940" cy="762000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 </w:t>
      </w:r>
      <w:r>
        <w:rPr>
          <w:lang w:val="fi-FI"/>
        </w:rPr>
        <w:t>*Tuo tullessasi iloinen mieli ja eväskori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*Katetaan yhdessä herkkujen pöyt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*Nautitaan herkuista, luonnon kauneudesta ja hyvästä seuras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 xml:space="preserve">*Kohotetaan malja kesälle!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</w:r>
    </w:p>
    <w:p>
      <w:pPr>
        <w:pStyle w:val="Normal"/>
        <w:rPr>
          <w:lang w:val="fi-FI"/>
        </w:rPr>
      </w:pPr>
      <w:r>
        <w:rPr>
          <w:lang w:val="fi-FI"/>
        </w:rPr>
        <w:t>Metsälampi</w:t>
        <w:tab/>
        <w:t xml:space="preserve"> </w:t>
        <w:tab/>
        <w:tab/>
        <w:t>Koivuvanhus metsälammella</w:t>
        <w:tab/>
        <w:tab/>
        <w:t>Ruusutemppeli</w:t>
      </w:r>
    </w:p>
    <w:p>
      <w:pPr>
        <w:pStyle w:val="Normal"/>
        <w:rPr>
          <w:lang w:val="fi-FI"/>
        </w:rPr>
      </w:pPr>
      <w:r>
        <w:rPr/>
        <w:drawing>
          <wp:inline distT="0" distB="0" distL="0" distR="0">
            <wp:extent cx="1266825" cy="951865"/>
            <wp:effectExtent l="0" t="0" r="0" b="0"/>
            <wp:docPr id="5" name="barua3_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rua3_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i-FI"/>
        </w:rPr>
        <w:tab/>
        <w:tab/>
      </w:r>
      <w:r>
        <w:rPr>
          <w:rFonts w:cs="Arial" w:ascii="Arial" w:hAnsi="Arial"/>
          <w:color w:val="3964C2"/>
          <w:sz w:val="20"/>
          <w:szCs w:val="20"/>
          <w:bdr w:val="single" w:sz="6" w:space="0" w:color="AAAAAA"/>
        </w:rPr>
        <w:drawing>
          <wp:inline distT="0" distB="0" distL="0" distR="0">
            <wp:extent cx="1219200" cy="914400"/>
            <wp:effectExtent l="0" t="0" r="0" b="0"/>
            <wp:docPr id="6" name="häme09%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äme09%20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i-FI"/>
        </w:rPr>
        <w:tab/>
        <w:tab/>
      </w:r>
      <w:r>
        <w:rPr/>
        <w:drawing>
          <wp:inline distT="0" distB="0" distL="0" distR="0">
            <wp:extent cx="1266825" cy="951865"/>
            <wp:effectExtent l="0" t="0" r="0" b="0"/>
            <wp:docPr id="7" name="barua2_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rua2_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fi-FI"/>
        </w:rPr>
        <w:t>...……… BIENVENUE … TERVETULOA … BIENVENUE 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fi/imgres?imgurl=http://www.narva.sci.fi/museo/velot/oldvelo.gif&amp;imgrefurl=http://www.narva.sci.fi/museo/velot/velot.html&amp;usg=__-EooN_S3JNctC0mzJLADOr77jpA=&amp;h=226&amp;w=250&amp;sz=5&amp;hl=fi&amp;start=38&amp;itbs=1&amp;tbnid=5b_Cb-cNPRf8yM:&amp;tbnh=100&amp;tbnw=111&amp;prev=/images%3Fq%3Dvanha%2Bp%25C3%25B6lkupy%25C3%25B6r%25C3%25A4%26start%3D20%26hl%3Dfi%26sa%3DN%26gbv%3D2%26ndsp%3D20%26tbs%3Disch: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fi/imgres?imgurl=http://www.luontoon.fi/image.asp%3FImage%3DAtt10336%255Cwebatt_20090520_140101_488940.jpg&amp;imgrefurl=http://www.luontoon.fi/page.asp%3FSection%3D8616&amp;usg=__aEgj0buvNmcjQzXXb9qAsSocXd0=&amp;h=256&amp;w=345&amp;sz=75&amp;hl=fi&amp;start=23&amp;itbs=1&amp;tbnid=4bvIsbuGPW6u4M:&amp;tbnh=89&amp;tbnw=120&amp;prev=/images%3Fq%3Djalkaisin%26start%3D20%26hl%3Dfi%26sa%3DN%26gbv%3D2%26ndsp%3D20%26tbs%3Disch: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3.bp.blogspot.com/_dj0lrKqIO-8/S0HsWlqlRMI/AAAAAAAADSY/vLoO7dRisq8/s200/K&#228;velen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muuka.com/finnishpumpkin/buildings/castle/aulanko/image.htm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muuka.com/finnishpumpkin/buildings/castle/aulanko/image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7:42:00Z</dcterms:created>
  <dc:creator>Arja</dc:creator>
  <dc:description/>
  <dc:language>en-US</dc:language>
  <cp:lastModifiedBy>Jari</cp:lastModifiedBy>
  <dcterms:modified xsi:type="dcterms:W3CDTF">2010-05-08T17:42:00Z</dcterms:modified>
  <cp:revision>2</cp:revision>
  <dc:subject/>
  <dc:title> JÄSENTIEDOTE 3 / 2010 </dc:title>
</cp:coreProperties>
</file>