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Jäsenkirje 2  / 4.3.2009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</w:rPr>
        <w:t>Hämeenlinnan suomalais-ranskalainen yhdistys ry.  </w:t>
      </w:r>
      <w:r>
        <w:rPr/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yvät jäsenet,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sz w:val="20"/>
          <w:szCs w:val="20"/>
        </w:rPr>
        <w:t>Yhdistyksen vuosikokouksessa ke 18.2.2009</w:t>
      </w:r>
      <w:r>
        <w:rPr>
          <w:rFonts w:cs="Tahoma" w:ascii="Tahoma" w:hAnsi="Tahoma"/>
          <w:sz w:val="20"/>
          <w:szCs w:val="20"/>
        </w:rPr>
        <w:t xml:space="preserve"> valittiin puheenjohtajaksi Arja Koski sekä hallituksen varsinaisiksi jäseniksi: Arla Jokinen, Marja Peltoniemi, Minna Kaila, Pirjo Keskinen-Vento, Sinikka Ritoranta sekä kolmeksi varajäseneksi: Irmeli Armiala, Henrik Damen ja Marja-Riitta Salo. Hallitus valitsi keskuudestaan varapuheenjohtajaksi Arla Jokisen, sihteeriksi Marja Peltoniemen sekä rahastonhoitajaksi Minna Kailan.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sz w:val="20"/>
          <w:szCs w:val="20"/>
        </w:rPr>
        <w:t>Jäsenmaksu</w:t>
      </w:r>
      <w:r>
        <w:rPr>
          <w:rFonts w:cs="Tahoma" w:ascii="Tahoma" w:hAnsi="Tahoma"/>
          <w:sz w:val="20"/>
          <w:szCs w:val="20"/>
        </w:rPr>
        <w:t xml:space="preserve"> päätettiin pitää edelleen entisellään eli </w:t>
      </w:r>
      <w:r>
        <w:rPr>
          <w:rFonts w:cs="Tahoma" w:ascii="Tahoma" w:hAnsi="Tahoma"/>
          <w:b/>
          <w:bCs/>
          <w:sz w:val="20"/>
          <w:szCs w:val="20"/>
        </w:rPr>
        <w:t>10e jäsenet ja 5e perheenjäsenet sekä opiskelijat</w:t>
      </w:r>
      <w:r>
        <w:rPr>
          <w:rFonts w:cs="Tahoma" w:ascii="Tahoma" w:hAnsi="Tahoma"/>
          <w:sz w:val="20"/>
          <w:szCs w:val="20"/>
        </w:rPr>
        <w:t>. Jäsenmaksu pyydetään maksamaan yhdistyksen tilill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sz w:val="20"/>
          <w:szCs w:val="20"/>
        </w:rPr>
        <w:t>Sampo 800025-3147067  ke 1.4.2009 mennessä.</w:t>
      </w:r>
      <w:r>
        <w:rPr/>
        <w:t> </w:t>
      </w:r>
    </w:p>
    <w:p>
      <w:pPr>
        <w:pStyle w:val="NormalWeb"/>
        <w:ind w:left="14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EVÄÄN OHJELMAA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    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UHTIKUUSSA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eskiviikkona 1.4.2009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lo 19.00-n.20.30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HML:n pääkirjaston musiikkisalissa</w:t>
      </w:r>
      <w:r>
        <w:rPr/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ESITELMÄ:  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sz w:val="20"/>
          <w:szCs w:val="20"/>
        </w:rPr>
        <w:t>Ludvig XIV ja gastronomian vallankumous Ranskassa</w:t>
      </w:r>
      <w:r>
        <w:rPr>
          <w:rFonts w:cs="Tahoma" w:ascii="Tahoma" w:hAnsi="Tahoma"/>
          <w:sz w:val="20"/>
          <w:szCs w:val="20"/>
        </w:rPr>
        <w:t> </w:t>
        <w:br/>
      </w:r>
      <w:r>
        <w:rPr>
          <w:rFonts w:cs="Tahoma" w:ascii="Tahoma" w:hAnsi="Tahoma"/>
          <w:b/>
          <w:bCs/>
          <w:sz w:val="20"/>
          <w:szCs w:val="20"/>
        </w:rPr>
        <w:t xml:space="preserve">Esitelmöitsijä: FM Jarmo Kehusmaa </w:t>
      </w:r>
      <w:r>
        <w:rPr/>
        <w:t> 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sz w:val="20"/>
          <w:szCs w:val="20"/>
        </w:rPr>
        <w:t>Ranskan klassisen keittotaidon synty Ludvig XIV aikana: Aurinkokuninkaan aika oli myös ranskalaisessa keittiössä suurten muutosten aikaa. Tuolloin syntyi ranskalainen klassinen keittiö. Tutustutaan myös helposti toteutettaviin nykyaikaan sovitettuihin resepteihin, joiden alkuperä on 1600- luvun Ranskasta</w:t>
      </w:r>
      <w:r>
        <w:rPr/>
        <w:t>. </w:t>
      </w:r>
    </w:p>
    <w:p>
      <w:pPr>
        <w:pStyle w:val="NormalWeb"/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UKOKUUSSA: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sz w:val="20"/>
          <w:szCs w:val="20"/>
        </w:rPr>
        <w:t>sunnuntaina 24.5. klo 13 alkaen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"/>
        <w:ind w:left="144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erinteinen ”Pique-Nique”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sz w:val="20"/>
          <w:szCs w:val="20"/>
        </w:rPr>
        <w:t>Tuulan ja Henrikin kotipihalla omenapuitten alla</w:t>
      </w:r>
      <w:r>
        <w:rPr>
          <w:b/>
          <w:bCs/>
          <w:sz w:val="20"/>
          <w:szCs w:val="20"/>
        </w:rPr>
        <w:t xml:space="preserve"> (satoi tai paistoi)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sz w:val="20"/>
          <w:szCs w:val="20"/>
        </w:rPr>
        <w:t>osoite: Poltinahontie 72, HML</w:t>
      </w:r>
      <w:r>
        <w:rPr/>
        <w:t> </w:t>
      </w:r>
    </w:p>
    <w:p>
      <w:pPr>
        <w:pStyle w:val="NormalWeb"/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ule nauttimaan keväästä kukkivien omenapuitten katveessa. Mukaan eväskori, vettä, viiniä, kuplivaa, yms ja roppakaupalla iloista mieltä: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sz w:val="20"/>
          <w:szCs w:val="20"/>
        </w:rPr>
        <w:t>*KATETAAN YHDESSÄ luonnon helmaan YHTEINEN  NYYTTIKESTIPÖYTÄ!!!!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    </w:t>
      </w:r>
      <w:r>
        <w:rPr/>
        <w:t> </w:t>
      </w:r>
    </w:p>
    <w:p>
      <w:pPr>
        <w:pStyle w:val="NormalWeb"/>
        <w:ind w:left="1440" w:hanging="0"/>
        <w:rPr/>
      </w:pPr>
      <w:r>
        <w:rPr>
          <w:b/>
          <w:bCs/>
          <w:sz w:val="20"/>
          <w:szCs w:val="20"/>
        </w:rPr>
        <w:t>Yhdistyksemme on aloittanut yhteistyön HML:n Finlandia-Italia ry:n kanssa.</w:t>
      </w:r>
      <w:r>
        <w:rPr>
          <w:sz w:val="20"/>
          <w:szCs w:val="20"/>
        </w:rPr>
        <w:t xml:space="preserve"> Meidät on kutsuttu heidän tilaisuuksiinsa ja päinvastoin. Italia-yhdistyksen seuraava tilaisuus ” </w:t>
      </w:r>
      <w:r>
        <w:rPr>
          <w:b/>
          <w:bCs/>
          <w:sz w:val="20"/>
          <w:szCs w:val="20"/>
        </w:rPr>
        <w:t>MATKAILUPÄIVÄ”</w:t>
      </w:r>
      <w:r>
        <w:rPr>
          <w:sz w:val="20"/>
          <w:szCs w:val="20"/>
        </w:rPr>
        <w:t xml:space="preserve"> on </w:t>
      </w:r>
      <w:r>
        <w:rPr>
          <w:b/>
          <w:bCs/>
          <w:sz w:val="20"/>
          <w:szCs w:val="20"/>
        </w:rPr>
        <w:t>la 28.3. klo 13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ML:n aikuislukiolla, Linnankatu12-14</w:t>
      </w:r>
      <w:r>
        <w:rPr>
          <w:sz w:val="20"/>
          <w:szCs w:val="20"/>
        </w:rPr>
        <w:t xml:space="preserve">, käynti lukiokadun puolelta. </w:t>
      </w:r>
      <w:r>
        <w:rPr>
          <w:b/>
          <w:bCs/>
          <w:sz w:val="20"/>
          <w:szCs w:val="20"/>
        </w:rPr>
        <w:t>Historian opettaja OLAVI LATIKK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sittelee kuvin kirjansa ”Venetsiasta ja Bassanosta Gardajärvelle</w:t>
      </w:r>
      <w:r>
        <w:rPr>
          <w:rFonts w:cs="Tahoma" w:ascii="Tahoma" w:hAnsi="Tahoma"/>
          <w:sz w:val="20"/>
          <w:szCs w:val="20"/>
        </w:rPr>
        <w:t>.</w:t>
      </w:r>
      <w:r>
        <w:rPr/>
        <w:t> 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sz w:val="20"/>
          <w:szCs w:val="20"/>
        </w:rPr>
        <w:t>HUOM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"/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Mikäli haluat jäsenkirjeen sähköisesti, ilmoita sihteerille Marja Peltoniemelle. Lähetämme s-postitse jäsenkirjeiden välissä ajankohtaista jäsenistöä mahdollisesti kiinnostavaa tietoa mm erilaisista tapahtumista jne.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sz w:val="20"/>
          <w:szCs w:val="20"/>
        </w:rPr>
        <w:t xml:space="preserve">2) Suomi-Ranska Yhdistysten liiton kotisivuilla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suomi-ranska.com</w:t>
        </w:r>
      </w:hyperlink>
      <w:r>
        <w:rPr>
          <w:rFonts w:cs="Tahoma" w:ascii="Tahoma" w:hAnsi="Tahoma"/>
          <w:sz w:val="20"/>
          <w:szCs w:val="20"/>
        </w:rPr>
        <w:t xml:space="preserve"> on paljon tietoa Liiton toiminnasta, yhdistyksistä sekä hyödyllisiä linkkejä, myös meidän syksyllä perustetun kotisivun linkki.</w:t>
      </w:r>
      <w:r>
        <w:rPr/>
        <w:t> 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Hämeenlinnan suomalais-ranskalainen yhdistys ry:n hallitus</w:t>
      </w: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omi-ransk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7:18:00Z</dcterms:created>
  <dc:creator>Jari</dc:creator>
  <dc:description/>
  <dc:language>en-US</dc:language>
  <cp:lastModifiedBy>Jari</cp:lastModifiedBy>
  <dcterms:modified xsi:type="dcterms:W3CDTF">2009-04-10T17:19:00Z</dcterms:modified>
  <cp:revision>1</cp:revision>
  <dc:subject/>
  <dc:title>Jäsenkirje 2  / 4</dc:title>
</cp:coreProperties>
</file>