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3"/>
        <w:gridCol w:w="2463"/>
        <w:gridCol w:w="2861"/>
        <w:gridCol w:w="3115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TO 28.7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8.15-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IMPIVAARA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PONTEVA-LTU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 1.8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.30-20.00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ITSA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ENET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E 3.8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18.00-19.30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ITSA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ENET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PE 5.8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8.15-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LITSA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LTU-FC INTER 2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 8.8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7.45-19.30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ITSA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ENET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E 10.8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18.30-20.00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AARINA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ENET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PE 12.8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8.15-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KUPITTAA 1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TUTE-LTU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I 16.8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7.45-19.15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ITSA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ENET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E 17.8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.00-19.30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ITSA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ENET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PE 19.8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8.15-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LITSA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LTU-LIETO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 22.8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17.00-18.30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AARINA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ENET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KE 24.8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8.15-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KUPARIVUORI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VG-62 2-LTU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 29.8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7.00-18.30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AARINA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ENET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KE 31.8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8.15-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MYNÄMÄKI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MYNPA-LTU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 2.9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.30-20.00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ITSA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ENET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I 6.9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.30-20.00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ITSA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ENET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TO 8.9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8.15-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LITSA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LTU-PIF 2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 12.9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.30-20.00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AARINA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ENET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KE 14.9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8.15-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YLÄKENTTÄ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FC NU-LTU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 16.9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.30-20.30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ITSA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ENET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 19.9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7.45-19.15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ITSA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ENET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O 22.9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7.30-19.00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ITSA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ENET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LA 24.9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7.00-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LITSA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LTU-TPK 2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TI 27.9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.30-20.00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ITSA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ENET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TO 29.9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.30-20.00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ITSA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ENET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LA 1.10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7.00-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RUSKO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RP-67-LTU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iWeb">
    <w:name w:val="Normaali (Web)"/>
    <w:basedOn w:val="Normal"/>
    <w:qFormat/>
    <w:pPr>
      <w:spacing w:before="280" w:after="280"/>
    </w:pPr>
    <w:rPr/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5:50:00Z</dcterms:created>
  <dc:creator>Sami</dc:creator>
  <dc:description/>
  <dc:language>en-US</dc:language>
  <cp:lastModifiedBy>Sami</cp:lastModifiedBy>
  <cp:lastPrinted>2005-07-27T18:52:00Z</cp:lastPrinted>
  <dcterms:modified xsi:type="dcterms:W3CDTF">2005-09-01T07:55:00Z</dcterms:modified>
  <cp:revision>5</cp:revision>
  <dc:subject/>
  <dc:title>TO 28</dc:title>
</cp:coreProperties>
</file>