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TREENIOHJELMA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11.1  </w:t>
        <w:tab/>
        <w:t xml:space="preserve">18.30-20.00  </w:t>
        <w:tab/>
        <w:t xml:space="preserve">KULTANUMMI 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12.1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16.1 </w:t>
        <w:tab/>
        <w:t xml:space="preserve">18.30-20.00 </w:t>
        <w:tab/>
        <w:t xml:space="preserve">PALOMÄKI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18.1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19.1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23.1 </w:t>
        <w:tab/>
        <w:t xml:space="preserve">18.30-20.00 </w:t>
        <w:tab/>
        <w:t xml:space="preserve">PALOMÄKI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25.1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26.1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30.1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1.2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2.2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4.2 </w:t>
        <w:tab/>
        <w:t xml:space="preserve">15.00- </w:t>
        <w:tab/>
        <w:tab/>
        <w:t xml:space="preserve">KESKURI HT </w:t>
        <w:tab/>
        <w:t>LTU-PIP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6.2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8.2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9.2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 12.2 </w:t>
        <w:tab/>
        <w:t xml:space="preserve">13.00- </w:t>
        <w:tab/>
        <w:tab/>
        <w:t xml:space="preserve">KESKURI HT </w:t>
        <w:tab/>
        <w:t>LTU-PIF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13.2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15.2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16.2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18.2 </w:t>
        <w:tab/>
        <w:t xml:space="preserve">15.00- </w:t>
        <w:tab/>
        <w:tab/>
        <w:t xml:space="preserve">KESKURI HT </w:t>
        <w:tab/>
        <w:t>LTU-TUT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20.2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22.2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 23.2 </w:t>
        <w:tab/>
        <w:t xml:space="preserve">18.30-20.00 </w:t>
        <w:tab/>
        <w:t xml:space="preserve">KULTANUMMI </w:t>
        <w:tab/>
        <w:t>TREN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 26.2 </w:t>
        <w:tab/>
        <w:t xml:space="preserve">13.00- </w:t>
        <w:tab/>
        <w:tab/>
        <w:t xml:space="preserve">KESKURI HT </w:t>
        <w:tab/>
        <w:t>LTU-ÅIF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27.2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1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4.3 </w:t>
        <w:tab/>
        <w:t xml:space="preserve">15.00- </w:t>
        <w:tab/>
        <w:tab/>
        <w:t xml:space="preserve">KESKURI HT </w:t>
        <w:tab/>
        <w:t>LTU-TP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 5.3 </w:t>
        <w:tab/>
        <w:t xml:space="preserve">18.45- </w:t>
        <w:tab/>
        <w:tab/>
        <w:t xml:space="preserve">KUPITTAA HT </w:t>
        <w:tab/>
        <w:t>TUTO-LT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6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8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 12.3 </w:t>
        <w:tab/>
        <w:t xml:space="preserve">13.00- </w:t>
        <w:tab/>
        <w:tab/>
        <w:t xml:space="preserve">KESKURI HT </w:t>
        <w:tab/>
        <w:t>LTU-VG 62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13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15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A 18.3 </w:t>
        <w:tab/>
        <w:t xml:space="preserve">15.00- </w:t>
        <w:tab/>
        <w:tab/>
        <w:t xml:space="preserve">KESKURI HT </w:t>
        <w:tab/>
        <w:t>LTU-FC INTER 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A 18.3</w:t>
        <w:tab/>
        <w:t>17.00-</w:t>
        <w:tab/>
        <w:tab/>
        <w:t>PALAVERI+SAUNAIL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20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22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SU 26.3 </w:t>
        <w:tab/>
        <w:t xml:space="preserve">13.00- </w:t>
        <w:tab/>
        <w:tab/>
        <w:t xml:space="preserve">KESKURI HT </w:t>
        <w:tab/>
        <w:t>LTU-SC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27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 29.3 </w:t>
        <w:tab/>
        <w:t xml:space="preserve">18.30-20.00 </w:t>
        <w:tab/>
        <w:t xml:space="preserve">KESKURI HT </w:t>
        <w:tab/>
        <w:t>TREN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skurin treeneissä pelivarustus, Kultanummen treeneissä peli/lenkki/salivarustus ja Palomäen treeneissä salivarustu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34:00Z</dcterms:created>
  <dc:creator>Sami</dc:creator>
  <dc:description/>
  <dc:language>en-US</dc:language>
  <cp:lastModifiedBy>Sami</cp:lastModifiedBy>
  <dcterms:modified xsi:type="dcterms:W3CDTF">2006-01-10T16:12:00Z</dcterms:modified>
  <cp:revision>3</cp:revision>
  <dc:subject/>
  <dc:title>TREENIOHJELMA</dc:title>
</cp:coreProperties>
</file>