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4"/>
        <w:gridCol w:w="2302"/>
        <w:gridCol w:w="2858"/>
        <w:gridCol w:w="3362"/>
      </w:tblGrid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MA 4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18.00-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TU I-LTU II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KE 6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18.00-19.30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TRENET</w:t>
            </w:r>
          </w:p>
        </w:tc>
      </w:tr>
      <w:tr>
        <w:trPr>
          <w:trHeight w:val="525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TO 7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18.00-19.30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TRENET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SU 10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14.30-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TU-LIETO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MA 11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17.30-19.00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TRENET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KE 13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18.00-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TU-MYNPA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TO 14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17.30-18.45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TRENET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A 16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16.30-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ECKERÖ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SIF-LTU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sz w:val="36"/>
                <w:lang w:val="fi-FI"/>
              </w:rPr>
              <w:t>MA 18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sz w:val="36"/>
                <w:lang w:val="fi-FI"/>
              </w:rPr>
              <w:t>19.15-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sz w:val="36"/>
                <w:lang w:val="fi-FI"/>
              </w:rPr>
              <w:t>LTU-PATHOVEN</w:t>
            </w:r>
          </w:p>
        </w:tc>
      </w:tr>
      <w:tr>
        <w:trPr>
          <w:trHeight w:val="525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KE 20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17.00-18.30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TRENET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TO 21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16.30-18.00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TRENET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MA 25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18.15-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TU-PONTEVA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KE 27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17.00-18.30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TRENET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TO 28.4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19.00-20.15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TRENET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MA 2.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17.45-19.15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TRENET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TI 3.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18.15-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KUPITTAA HT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b/>
                <w:bCs/>
                <w:sz w:val="36"/>
              </w:rPr>
              <w:t>FC INTER 2-LTU</w:t>
            </w:r>
          </w:p>
        </w:tc>
      </w:tr>
      <w:tr>
        <w:trPr>
          <w:trHeight w:val="525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KE 4.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18.00-19.00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TRENET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MA 9.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18.15-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TU-TUTE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KE 11.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19.00-20.00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TRENET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TO 12.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19.15-20.30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TRENET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MA 16.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17.45-19.15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TRENET</w:t>
            </w:r>
          </w:p>
        </w:tc>
      </w:tr>
      <w:tr>
        <w:trPr>
          <w:trHeight w:val="488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KE 18.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17.30-19.00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sz w:val="36"/>
              </w:rPr>
              <w:t>TRENET</w:t>
            </w:r>
          </w:p>
        </w:tc>
      </w:tr>
      <w:tr>
        <w:trPr>
          <w:trHeight w:val="525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b/>
                <w:bCs/>
                <w:sz w:val="36"/>
              </w:rPr>
              <w:t>TO 19.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b/>
                <w:bCs/>
                <w:sz w:val="36"/>
              </w:rPr>
              <w:t>19.30-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</w:rPr>
            </w:pPr>
            <w:r>
              <w:rPr>
                <w:b/>
                <w:bCs/>
                <w:sz w:val="36"/>
              </w:rPr>
              <w:t>LIETO HT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IETO-LTU</w:t>
            </w:r>
          </w:p>
        </w:tc>
      </w:tr>
      <w:tr>
        <w:trPr>
          <w:trHeight w:val="45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MA 23.5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18.15-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ITSA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36"/>
                <w:szCs w:val="24"/>
                <w:lang w:val="fi-FI"/>
              </w:rPr>
            </w:pPr>
            <w:r>
              <w:rPr>
                <w:b/>
                <w:bCs/>
                <w:sz w:val="36"/>
                <w:lang w:val="fi-FI"/>
              </w:rPr>
              <w:t>LTU-VG-62 2</w:t>
            </w:r>
          </w:p>
        </w:tc>
      </w:tr>
    </w:tbl>
    <w:p>
      <w:pPr>
        <w:pStyle w:val="Normal"/>
        <w:rPr>
          <w:sz w:val="36"/>
          <w:lang w:val="fi-FI"/>
        </w:rPr>
      </w:pPr>
      <w:r>
        <w:rPr>
          <w:sz w:val="36"/>
          <w:lang w:val="fi-FI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BLAN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9:51:00Z</dcterms:created>
  <dc:creator>skattelu</dc:creator>
  <dc:description/>
  <dc:language>en-US</dc:language>
  <cp:lastModifiedBy>Sami</cp:lastModifiedBy>
  <dcterms:modified xsi:type="dcterms:W3CDTF">2005-04-13T20:12:00Z</dcterms:modified>
  <cp:revision>6</cp:revision>
  <dc:subject/>
  <dc:title>MA 4</dc:title>
</cp:coreProperties>
</file>