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Dec 2009 00:5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Dec 2009 00:54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MOOTHWALL EX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MOOTHWALL EXPRES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093C5F4-5714-4ABF-8797-BB75D3B9F3B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