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Dec 2009 20:0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Dec 2009 20:0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2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CF982CA-B90F-4462-A197-F6A3BE5B550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