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Dec 2009 23:2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Dec 2009 23:2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54F1054-5F85-4558-8ACB-76AD4F3B12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