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1 Jan 2010 00:41:2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1 Jan 2010 00:41:2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3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5A80E84B-FB93-4CE0-A790-C4F66BB732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