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ye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d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erkr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rsnatch rep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Beef Tea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wheat t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a chip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on b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