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BRIEF DIALOG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ALOG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ialog manager is a macro package contain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op-up menus and dialog boxes.  Menus allow a us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asks by choosing from lists of possible actions.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llow a user to answer questions and fill in forms, whil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t of vali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BRIEF's standard macros (Help, for example) u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You can use the dialog manager in your own macro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DIALOG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ackage is located in the files dialog.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h; the compiled version is in dialog.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DIALOG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ialog manager provides a standard user interface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acro that uses this interface properly,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of the standard commands that are shipped with BRI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IEF user will be able to use it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log manager conserves memory and avoids rein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 Suppose you frequently use Help and three other macr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parate user interfaces.  That's a lot of macros to load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ay spend a fair amount of time re-reading the disk.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far less memory if they reus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PABILITIES ARE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is essentially just two macro calls, o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 menu, and one to create and process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alog manager contains dozens of other macro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lobal variables,) you should seldom ne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the source co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pop-up windows, within which one line ("button")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Pressing Enter ("picking") causes an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ed button to be executed. 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up or down.  Windows scroll vertical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offer a choice of several actions.  These actions may invo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dialog boxes.  In Help, for example, picking som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window of help information on a particular topic to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others causes another menu (more detailed)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the other half of the dialog manager.  Dialog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 that contain descriptive text and any of sever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.  A user may move between fields and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.  These changes can be saved or cancelled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input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blank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like menus, are multiple-choice situations; however,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values, not actions, and the values are usually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 One very common list has two choices: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ppear on the screen on a single line, with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A highlight is used to mark the currently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's cursor is on the field; when he or she lea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hanges to a pair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an be paired with a text string, which is usually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ave your changes?  (Yes)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rawing style:</w:t>
        <w:tab/>
        <w:tab/>
        <w:t xml:space="preserve">   Single(Double)Mixed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INTEGERS, NONBLANK STRING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answers to a question is often so gre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wkward or impossible.  In such situations, it's best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in his or her answer, then check it for validit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ked to re-enter an invali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Integers, Nonblank strings, and Strings behave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use different validation criteria. 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all.  Nonblank strings may not be blank.  Integer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integer value, and Filename fields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lega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one line deep and may extend from their begin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window.  The entire field is highligh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ursor enters it; the highlight disappears as soon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When the user's cursor leaves, the field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ssignments for moving around and between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ized.  You should not change these key assign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assignments are uniform throughout the dialog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 all levels</w:t>
        <w:tab/>
        <w:tab/>
        <w:t>Keypad minus</w:t>
        <w:tab/>
        <w:t>Exit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</w:t>
        <w:tab/>
        <w:t>Top of window</w:t>
        <w:tab/>
        <w:tab/>
        <w:t>Ctrl-End</w:t>
        <w:tab/>
        <w:t>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enus, the additional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Pick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>Previous item</w:t>
        <w:tab/>
        <w:tab/>
        <w:t>Down arrow</w:t>
        <w:tab/>
        <w:t>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Previous item</w:t>
        <w:tab/>
        <w:tab/>
        <w:t>Space</w:t>
        <w:tab/>
        <w:tab/>
        <w:t>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First item</w:t>
        <w:tab/>
        <w:tab/>
        <w:t>End</w:t>
        <w:tab/>
        <w:tab/>
        <w:t>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ab/>
        <w:t>Previous page</w:t>
        <w:tab/>
        <w:tab/>
        <w:t>PgDn</w:t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   Next item beginn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dialog box field,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Next field, or save if on last field (==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Save dialog box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>Previous field</w:t>
        <w:tab/>
        <w:tab/>
        <w:t>Down arrow</w:t>
        <w:tab/>
        <w:t>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</w:t>
        <w:tab/>
        <w:t>Previous field</w:t>
        <w:tab/>
        <w:tab/>
        <w:t>Tab</w:t>
        <w:tab/>
        <w:tab/>
        <w:t>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sts only, additional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>Previous item</w:t>
        <w:tab/>
        <w:tab/>
        <w:t>Right arrow</w:t>
        <w:tab/>
        <w:t>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Previous item</w:t>
        <w:tab/>
        <w:tab/>
        <w:t>Space</w:t>
        <w:tab/>
        <w:tab/>
        <w:t>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First item</w:t>
        <w:tab/>
        <w:tab/>
        <w:t>End</w:t>
        <w:tab/>
        <w:tab/>
        <w:t>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</w:t>
        <w:tab/>
        <w:t>Next item beginn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elds (excepting lists), additional 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>Left</w:t>
        <w:tab/>
        <w:tab/>
        <w:tab/>
        <w:t>Right arrow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Backspace</w:t>
        <w:tab/>
        <w:tab/>
        <w:t>Space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Beginning of field</w:t>
        <w:tab/>
        <w:t>End</w:t>
        <w:tab/>
        <w:tab/>
        <w:t>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 character</w:t>
        <w:tab/>
        <w:t>Alt-k</w:t>
        <w:tab/>
        <w:tab/>
        <w:t>Delet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, Alt-i</w:t>
        <w:tab/>
        <w:t>Toggle insert mode</w:t>
        <w:tab/>
        <w:t>Alt-d</w:t>
        <w:tab/>
        <w:tab/>
        <w:t>Dele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eld is highlighted, typing causes the contents of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teps involved in creat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ata file containing the names of the menu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you want the buttons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macro that calls the dialog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rite the action macros that will handle everything the user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files are usually given a .mnu extension and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help files (specified by B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ile contains one line for each line of the menu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button name and optional additiona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, the additional information should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past the right edge of the window).  The menu butt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visible p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st operation, each line is normally pre-formatted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aken from help.mnu), spaces are used to center the butt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the window, which is delimited by the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right of the semicolons is considered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 Help    ;display_help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ference  ;display_help "keyboard 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Specific Help ;key_specific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menu automatically formatted.  If you d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semicolon as the delimiter, and leading/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ttons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Help;display_help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;display_help "keyboard 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Specific Help;key_specific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cros, described below, are free to do whatever they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.  In this case, the information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complete with a string parameter), and i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reate and process a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process_menu lx by rx ty title msg filename buf_id action 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0 through 3 are integers, the coordinates of the left (l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(by), right (rx), and top (ty) edges of the window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creen coordinates; the top left corner of a 25x80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0) and the lower right is (24, 79).  If lx equals rx or t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the menu is positioned at (lx, ty) and the size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ased on the number of lines on the menu a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semicolon.  (Be careful not to posi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to the bottom and left edges of the screen so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m for automatic 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4 is the title of the menu, a string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of the window.  It may be at most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5 is a string, a message to be displayed in the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Make sure it is shorter than the e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upply either, but not both, of parameters 6 and 7.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n the place of whichever parameter you omit.  Parameter 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menu data file (in the BHELP directory), while parame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a buffer containing a menu data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7 if you have a .mnu file already in memory and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; otherwise, use parameter 6 and the dialog manager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hen you're done with it.  (If you use parameter 7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you passed in parameter 4 will be ignored, and the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existen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rameter 6 is assumed to be the name of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LP directory unless an absolute path name is supplied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sumes that any name containing the characters /, \, or 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 is a string containing the name of your main act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9 may be omitted.  If it is passed and TRUE, you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matted in any way, saving oodles of time when i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arameter, make sure to pre-format your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assumes the values you pass it are correct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 to _process_menu is encountered, the menu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user's keystrokes will begin immediately.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when the user presses Esc (or the keypad minus k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return to your macro, just after the _process_men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cess_menu returns TRUE if it was able to create and process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the dialog manager to b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system leaves a lot of decisions and a lot of work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cro.  The dialog manager is event-driven; it quietly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siness until an "event" of significance occurs, at which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 your macro on the shoulder, informs it of the situation,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pons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significant events, for both menus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Matching #define statements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og.h".  You should #include this file in any macro fil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the dialog manager, so that you can refer to th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mbolic name rather than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_INIT</w:t>
        <w:tab/>
        <w:tab/>
        <w:t>The dialog manager has just be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TERM</w:t>
        <w:tab/>
        <w:tab/>
        <w:t>The dialog manager i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NTER_FIELD</w:t>
        <w:tab/>
        <w:t>The cursor has just entered a non-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XIT_FIELD</w:t>
        <w:tab/>
        <w:t>The cursor has just left a non-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NTER_LIST</w:t>
        <w:tab/>
        <w:t>The cursor has just enter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XIT_LIST</w:t>
        <w:tab/>
        <w:t>The cursor has just lef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ALTER_LIST</w:t>
        <w:tab/>
        <w:t>The current item in a list has jus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ALTER_MENU</w:t>
        <w:tab/>
        <w:t>The current item in a menu has jus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MOVE_MENU</w:t>
        <w:tab/>
        <w:t>(Same as DIALOG_ALTER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PICK_MENU</w:t>
        <w:tab/>
        <w:t>The user has just selected a menu button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SCAPE</w:t>
        <w:tab/>
        <w:tab/>
        <w:t>The user has just pressed Esc to exi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F10</w:t>
        <w:tab/>
        <w:tab/>
        <w:t>The user has just pressed F10 to sav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GREY_MINUS</w:t>
        <w:tab/>
        <w:t>The user has just pressed the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CREATE_MENU</w:t>
        <w:tab/>
        <w:t>A menu buffer has just been ma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CREATE_DBOX</w:t>
        <w:tab/>
        <w:t>A dialog box data buffe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MENU A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orking with menus, only the invoke/exit ev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/keypad minus events, and the events for changing or selec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happen.  Your job is to provide a single macro tha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events; the name of this macro is parameter 8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cess_menu, and the macro is called by _process_menu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all your action macro "action".  When called,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ion event_type lin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n integer matching one of the above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umber of the current line in the menu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number a user will see as Line: in the BRIEF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text of the entire button, including the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EF macro language, parameters in the calling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n the called function explicitly request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, for best performance, your action macro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rameter it does no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trategy for processing events within a menu action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 the event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event type is DIALOG_PICK_MENU, then get the li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s and process them as desired.  Note tha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es NOT execute an action associated with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r action macro must parse the button tex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a pick event will cause the action macro to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such as help) and enter a process under the user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remain visible until the user presses Esc o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o signal he's done.  If the user pressed Esc, the a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sh the Esc back into the keyboard buffer so that a DIALOG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generated as soon as the action macro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e event type is DIALOG_CREATE_MENU, the unformat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buffer, and its name is the text parame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vent to add butto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event type is anything else, you usually don't need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However, if you want to add key assignments to the norm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, you can use DIALOG_INIT as a signal to add them, and DIALOG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l to remove them.  And if you want to preclud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a particular line of the menu (for example, a headin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ALOG_MOVE_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turn TRUE.  The only time you should return FALSE is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ALOG_MOVE_MENU, and the line number or text was s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cursor to be allowed to move to it (other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until EOF or until DIALOG_MOVE_MENU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, when called by the dialog manager, will hand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vents.  First, the user will not be allowed to move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4.  Second, when the user picks a button, this macro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present in the .mnu file to call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     ev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 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_parm 0 eve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retval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witch eve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_MOV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_parm 1 line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f (|| (== line_no 1) (== line_no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= retva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_PICK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_parm 2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**   Trim the button name and tre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**   information as a command that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xecute_macro (substr butt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+ (index button_text ";")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turns re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enus, there are 3 steps to creating a dialog box: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writing a macro that calls the dialog manager,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data files must be kept in the BHELP directory.  Li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contain one line for each item displayed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of the input field, the row and colum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window's origin) at which the field should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eld's initial contents.  The number of fields i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alog boxes, like menus, can scroll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nd column coordinates must be surrounded by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The initial contents must be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Whitespace may go just about anywhere, and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following example shows a number of leg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ields, and descriptive text, in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  Get the speed using a 3-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(1, 1) is "Spe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 1, 8 ) = "(Slow)Medium F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  Get the user's name.  Make sure they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3,1) "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blank(3,9)  "Your name goes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Prompt for user's age.  Make sure it'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(5, 1)   "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(5,9)"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whitespace character on a line defin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 'T' means that this line is a descriptive text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ly.  The letters F, L, I, N, and S denot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Integers, Nonblank strings,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, even lists and integers, are really strings.  H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rmat the initial contents of every field as a quoted str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trings have a special format.  Items must be separat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(since spaces are allowed in item names). 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itially highlighted should be surrounded by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sts as you would any other field.  If a lis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, the dialog manager will compens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current item in a list, or if you supply a fiel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ide for the window, the invalid field will not be display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manager does not check to see if any fields overlap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put field is allowed per line.  Text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right of an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reate and process a dialog box is near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create a menu, except that the macro name is _process_dialog_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process_dialog_box lx by rx ty title msg filename buf_id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have the same mean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no automatic sizing for dialog boxes, so lx must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, and by must not equal 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ameter 4, the title, is always used, even when a buffer I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no parameter 9 for quick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y return when the user presses F10, Esc, or the 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_process_dialog_box returns TRUE if it was successful, FALS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THE A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 passed to your action function ar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line number.  The third parameter is either (for lis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current list item, not counting separator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ther field types) the full text of the field, 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 may occur in a dialog box except DIALOG_ALTER_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PICK_MENU.  However, the only events you normally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re DIALOG_EXIT_FIELD, DIALOG_EXIT_LIST, and DIALOG_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additional validation on the contents of a 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nts to move to another field (DIALOG_EXIT_FIELD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has performed its built-in type checking o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 macro will be called.  If your action macro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user will not be allowed to leave the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String field coupled with your own valid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most any value.  Lists are not validated,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 are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eaves a field or a list (DIALOG_EXIT_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XIT_LIST), keep track of the value of that input fie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determine the value of an input field 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use a separate buffer, where each lin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input field, for dialog boxes containing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put fields; otherwise, use string variabl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DIALOG_F10 as a signal that the user is satisfied with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wishes to save them.  The current list o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before DIALOG_F10 occurs.  When it does, process th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in your macro.  (DIALOG_ESC and DIALOG_GREY_MINUS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aved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ile ("example") defines a dialog box containing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1, 3)  = "Do you want case-sensitive 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1, 38) = "(Yes)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3, 3)  = "Do you want regular express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3, 38) = "(Yes)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uts up a dialog box containing the above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wo string variables which are used by the action macro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to Yes, since the data file's defaults ar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put_up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  case_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lobal  case_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case_sens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= reg_exp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process_dialog_box 10 15 60 10 "Search" "Set search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ample" NULL "a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will process the dialog box, and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F10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cr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   ev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ring 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_parm 0 event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witch ev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_EXI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_parm 1 line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_parm 2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f (== line_n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= case_sens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= reg_exp button_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OG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earch_case (if (== case_sens "Yes") 0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oggle_re (if (== reg_exp "Yes") 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turn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ophisticated macro could keep the data file in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lter it to make sure the correct values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and regular expressions we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 to design menus and dialog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acro language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